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Адаптация к действительност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Внимание!</w:t>
        <w:br/>
        <w:t>В тексте содержится ненормативная лекс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Кровь станет по весне мёдом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«Гражданская Оборон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сной город противен.</w:t>
      </w:r>
    </w:p>
    <w:p>
      <w:pPr>
        <w:pStyle w:val="Normal"/>
        <w:rPr/>
      </w:pPr>
      <w:r>
        <w:rPr/>
        <w:t>Стаявший снег обнажает загаженную землю. Бутылки, окурки, прочий мусор и дерьмо проступают наружу. Всё это копилось ещё с осени, лежало всю долгую зиму. А теперь вдруг вылезает на свет.</w:t>
      </w:r>
    </w:p>
    <w:p>
      <w:pPr>
        <w:pStyle w:val="Normal"/>
        <w:rPr/>
      </w:pPr>
      <w:r>
        <w:rPr/>
        <w:t>И приходится тщательно смотреть, куда шагаешь. Потому что ничего не стоит поскользнуться и упасть в жидкую весеннюю грязь.</w:t>
      </w:r>
    </w:p>
    <w:p>
      <w:pPr>
        <w:pStyle w:val="Normal"/>
        <w:rPr/>
      </w:pPr>
      <w:r>
        <w:rPr/>
        <w:t>Весна недрогнувшей рукой равнодушного ко всему патологоанатома сдернула с города снежную простыню чистоты, обнажив его уродливый труп в струпьях и язвах.</w:t>
      </w:r>
    </w:p>
    <w:p>
      <w:pPr>
        <w:pStyle w:val="Normal"/>
        <w:rPr/>
      </w:pPr>
      <w:r>
        <w:rPr/>
        <w:t>И как всякий труп, город к тому же нещадно смердел – из-под снежного плена не замедлили вырваться и запахи. Смердел, как громадный канализационный коллектор на открытом воздухе. Или как раздувшийся утопленник. По улицам – каналам? а может быть, венам? – жизнерадостно стекали ручьи талой воды вперемежку с нечистотами. Бежала кровь, его кровь. Кровь города-утопленника, пустая и зловонная.</w:t>
      </w:r>
    </w:p>
    <w:p>
      <w:pPr>
        <w:pStyle w:val="Normal"/>
        <w:rPr/>
      </w:pPr>
      <w:r>
        <w:rPr/>
        <w:t>Пахло разложением, паром теплотрасс и мокрой собачьей шерстью. Запахами весны.</w:t>
      </w:r>
    </w:p>
    <w:p>
      <w:pPr>
        <w:pStyle w:val="Normal"/>
        <w:rPr/>
      </w:pPr>
      <w:r>
        <w:rPr/>
        <w:t>Ободранные кошки в лишайных подпалинах на тощих боках лакали из мутных луж. Быстро мелькали узенькие розовые язычки.</w:t>
      </w:r>
    </w:p>
    <w:p>
      <w:pPr>
        <w:pStyle w:val="Normal"/>
        <w:rPr/>
      </w:pPr>
      <w:r>
        <w:rPr/>
        <w:t>Кошки пили кровь мёртвого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н шагал по улице, стараясь не смотреть по сторонам. Обшарпанные стены грязных домов, обшарпанные лица встречных прохожих, обшарпанное небо в лужах под ногами. Всё это угнетало.</w:t>
      </w:r>
    </w:p>
    <w:p>
      <w:pPr>
        <w:pStyle w:val="Normal"/>
        <w:rPr/>
      </w:pPr>
      <w:r>
        <w:rPr/>
        <w:t>Раздражало. Просто бесило.</w:t>
      </w:r>
    </w:p>
    <w:p>
      <w:pPr>
        <w:pStyle w:val="Normal"/>
        <w:rPr/>
      </w:pPr>
      <w:r>
        <w:rPr/>
        <w:t>Бесили и промокшие ноги. В башмаках противно хлюпало, а мокрые шерстяные носки неприятно натирали.</w:t>
      </w:r>
    </w:p>
    <w:p>
      <w:pPr>
        <w:pStyle w:val="Normal"/>
        <w:rPr/>
      </w:pPr>
      <w:r>
        <w:rPr/>
        <w:t>За спиной надрывался мальчик-газетчик.</w:t>
      </w:r>
    </w:p>
    <w:p>
      <w:pPr>
        <w:pStyle w:val="Normal"/>
        <w:rPr/>
      </w:pPr>
      <w:r>
        <w:rPr/>
        <w:t>- Новое поражение Государства! Саратовские партизаны вновь переходят в наступление! Новое поражение Государства!</w:t>
      </w:r>
    </w:p>
    <w:p>
      <w:pPr>
        <w:pStyle w:val="Normal"/>
        <w:rPr/>
      </w:pPr>
      <w:r>
        <w:rPr/>
        <w:t>Весна. Мокрые ноги, свежие гробы.</w:t>
      </w:r>
    </w:p>
    <w:p>
      <w:pPr>
        <w:pStyle w:val="Normal"/>
        <w:rPr/>
      </w:pPr>
      <w:r>
        <w:rPr/>
        <w:t>Роман поспешил. Скорей бы уж добраться до лабаза, затариться там, и обратно – домой, в свою берлогу. Не видеть всего этого уродства, окружающего со всех сторон. Лезущего в ноздри тошнотворной вонью, проникающего под одежду холодным мусорным ветром. Забирающегося под кожу стылыми пальцами весны.</w:t>
      </w:r>
    </w:p>
    <w:p>
      <w:pPr>
        <w:pStyle w:val="Normal"/>
        <w:rPr/>
      </w:pPr>
      <w:r>
        <w:rPr/>
        <w:t>Этой чёртовой, этой блядской весны.</w:t>
      </w:r>
    </w:p>
    <w:p>
      <w:pPr>
        <w:pStyle w:val="Normal"/>
        <w:rPr/>
      </w:pPr>
      <w:r>
        <w:rPr/>
        <w:t>«Зимой хотя бы всё это не на виду. А сейчас, вот оно, всё напоказ. Как е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н ненавидел весну.</w:t>
      </w:r>
    </w:p>
    <w:p>
      <w:pPr>
        <w:pStyle w:val="Normal"/>
        <w:rPr/>
      </w:pPr>
      <w:r>
        <w:rPr/>
        <w:t>Возможно, потому что родился именно весной.</w:t>
      </w:r>
    </w:p>
    <w:p>
      <w:pPr>
        <w:pStyle w:val="Normal"/>
        <w:rPr/>
      </w:pPr>
      <w:r>
        <w:rPr/>
        <w:t>Роман ненавидел весну, и она отвечала ему полной взаим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газине было сумрачно и душно. Откуда-то пахло табаком.</w:t>
      </w:r>
    </w:p>
    <w:p>
      <w:pPr>
        <w:pStyle w:val="Normal"/>
        <w:rPr/>
      </w:pPr>
      <w:r>
        <w:rPr/>
        <w:t>Народу не было. Только у прилавка с мясом о чём-то спорили с продавцом два худых, заморенных татарина в одинаковых стеганых ватниках. Роман прошёл мимо, прислушиваясь.</w:t>
      </w:r>
    </w:p>
    <w:p>
      <w:pPr>
        <w:pStyle w:val="Normal"/>
        <w:rPr/>
      </w:pPr>
      <w:r>
        <w:rPr/>
        <w:t>Татары пытались выяснить, не свинину ли им пытаются подсунуть. Толстощёкий продавец всячески старался их разубедить. Видно было, диалог забавляет его.</w:t>
      </w:r>
    </w:p>
    <w:p>
      <w:pPr>
        <w:pStyle w:val="Normal"/>
        <w:rPr/>
      </w:pPr>
      <w:r>
        <w:rPr/>
        <w:t>С холодильника, переоборудованного под прилавок, как раз ухмылялась отрубленная свиная голова. Время от времени, то один, то другой татарин тыкали в её направлении пальцами и разражались новыми криками.</w:t>
      </w:r>
    </w:p>
    <w:p>
      <w:pPr>
        <w:pStyle w:val="Normal"/>
        <w:rPr/>
      </w:pPr>
      <w:r>
        <w:rPr/>
        <w:t>На продавца свиная морда походила неимо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абазе было два отдела. В вино-водочном было непривычно тихо. Нигде не ошивались алкоголики и полуэлементы, вяло стреляющие мелочь на очередного «мерзавчика». Никто не торговался с лабазниками, требуя скинуть цены, потому что «душа горит».</w:t>
      </w:r>
    </w:p>
    <w:p>
      <w:pPr>
        <w:pStyle w:val="Normal"/>
        <w:rPr/>
      </w:pPr>
      <w:r>
        <w:rPr/>
        <w:t>Даже колченогий высокий столик, стоящий в углу, под мутным окошком сегодня пустовал. На памяти Романа такое было впервые. На столешнице виднелись рубцы от ножа, рыбья чешуя и следы скверно отмытой рвотной массы. Валялась скомканная салфетка в цветочек.</w:t>
      </w:r>
    </w:p>
    <w:p>
      <w:pPr>
        <w:pStyle w:val="Normal"/>
        <w:rPr/>
      </w:pPr>
      <w:r>
        <w:rPr/>
        <w:t>«Свято место не бывает в чистоте».</w:t>
      </w:r>
    </w:p>
    <w:p>
      <w:pPr>
        <w:pStyle w:val="Normal"/>
        <w:rPr/>
      </w:pPr>
      <w:r>
        <w:rPr/>
        <w:t>Роман появлялся здесь нечасто, предпочитая покупать продукты на рыночке возле дома. А в лабаз наведывался за мясом. В отличие от тех двух татар, он прекрасно знал, что никакой свинины тут не продают. Да она была бы и не по карману местным «покупателям».</w:t>
      </w:r>
    </w:p>
    <w:p>
      <w:pPr>
        <w:pStyle w:val="Normal"/>
        <w:rPr/>
      </w:pPr>
      <w:r>
        <w:rPr/>
        <w:t>В лабазе торговали собачатиной. Шавок отлавливали, забивали и рубили, тут же в подвале. Совсем негодных ждала мясорубка. Фарш.</w:t>
      </w:r>
    </w:p>
    <w:p>
      <w:pPr>
        <w:pStyle w:val="Normal"/>
        <w:rPr/>
      </w:pPr>
      <w:r>
        <w:rPr/>
        <w:t>Романа это уже давно не трогало, привык. Зато никакого туберкулёза.</w:t>
      </w:r>
    </w:p>
    <w:p>
      <w:pPr>
        <w:pStyle w:val="Normal"/>
        <w:rPr/>
      </w:pPr>
      <w:r>
        <w:rPr/>
        <w:t>- Здравствуй, Рома, - вдруг произнёс кто-то.</w:t>
      </w:r>
    </w:p>
    <w:p>
      <w:pPr>
        <w:pStyle w:val="Normal"/>
        <w:rPr/>
      </w:pPr>
      <w:r>
        <w:rPr/>
        <w:t>Роман повернулся на голос. Макарыч, старый лабазный грузчик, смотрел на него с усмешкой, разминая татуированными пальцами папиросу. Из подсобки, откуда он только что появился, доносился возбужденный гомон голосов и ругань. Тянуло табаком и ещё чем-то незнакомым, сладковатым. Раздавался женский смех.</w:t>
      </w:r>
    </w:p>
    <w:p>
      <w:pPr>
        <w:pStyle w:val="Normal"/>
        <w:rPr/>
      </w:pPr>
      <w:r>
        <w:rPr/>
        <w:t>- Отходняки, Рома? – поинтересовался Макарыч, блестя золотым зубом.</w:t>
      </w:r>
    </w:p>
    <w:p>
      <w:pPr>
        <w:pStyle w:val="Normal"/>
        <w:rPr/>
      </w:pPr>
      <w:r>
        <w:rPr/>
        <w:t>- Да нет, - покачал головой Роман. – Задумался просто.</w:t>
      </w:r>
    </w:p>
    <w:p>
      <w:pPr>
        <w:pStyle w:val="Normal"/>
        <w:rPr/>
      </w:pPr>
      <w:r>
        <w:rPr/>
        <w:t>- Задумался? – переспросил старик и тоже покачал головой. – Задумался – это плохо! Раз задумаешься, два, три… А там и думать начнешь. А думать, Рома, при нашей жизни нельзя – сразу в петлю полезешь. Лучше выпей!</w:t>
      </w:r>
    </w:p>
    <w:p>
      <w:pPr>
        <w:pStyle w:val="Normal"/>
        <w:rPr/>
      </w:pPr>
      <w:r>
        <w:rPr/>
        <w:t>- За этим и пришёл, - криво усмехнулся Роман.</w:t>
      </w:r>
    </w:p>
    <w:p>
      <w:pPr>
        <w:pStyle w:val="Normal"/>
        <w:rPr/>
      </w:pPr>
      <w:r>
        <w:rPr/>
        <w:t>- И правильно! – кивнул Макарыч и, отвернувшись, закричал. – Эй, Гена, иди, обслужи человека, пока он не передумал!</w:t>
      </w:r>
    </w:p>
    <w:p>
      <w:pPr>
        <w:pStyle w:val="Normal"/>
        <w:rPr/>
      </w:pPr>
      <w:r>
        <w:rPr/>
        <w:t>Дородный рыжий Гена с заросшими рыжим волосом толстенными ручищами, наверное, в прошлой жизни был медведем. Говорил он вежливо, но с теми же насмешливыми интонациями, что и Макарыч – словно потешаясь над собеседником.</w:t>
      </w:r>
    </w:p>
    <w:p>
      <w:pPr>
        <w:pStyle w:val="Normal"/>
        <w:rPr/>
      </w:pPr>
      <w:r>
        <w:rPr/>
        <w:t>Роман предпочёл не обращать на это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лабаза уже собралась группка местных, ходила по кругу бутылка. Роман с неодобрение покосился на смеющихся какой-то немудреной шутке алкашей. Лихорадочно блестящие глаза, нечистая кожа. Распахнутые жадные рты, в которые мутным потоком льётся какое-то пойло. Трясущиеся руки, бессмысленные жизни. Облачка дыхания, вперемежку со смрадом перегара.</w:t>
      </w:r>
    </w:p>
    <w:p>
      <w:pPr>
        <w:pStyle w:val="Normal"/>
        <w:rPr/>
      </w:pPr>
      <w:r>
        <w:rPr/>
        <w:t>Всё их сборище вдруг представилось ему ухмылкой. Гигантской ухмылкой насмехающейся судьбы. Губы, изгибающиеся червями. Гнилые пеньки полусъеденных зубов, летящая во все стороны липкая слюна. Рот-урод.</w:t>
      </w:r>
    </w:p>
    <w:p>
      <w:pPr>
        <w:pStyle w:val="Normal"/>
        <w:rPr/>
      </w:pPr>
      <w:r>
        <w:rPr/>
        <w:t>Словно подслушав его мысли, один из пьющих повернулся. Роман равнодушно поймал его взгляд. Мутная радужка, зрачки, суженные в точки.</w:t>
      </w:r>
    </w:p>
    <w:p>
      <w:pPr>
        <w:pStyle w:val="Normal"/>
        <w:rPr/>
      </w:pPr>
      <w:r>
        <w:rPr/>
        <w:t>Парень с мутными глазами шагнул навстречу остановившемуся Роману, что-то коротко рыкнул – на Романа повеяло жуткой смесью перегара и лука. Он не разобрал ни слова, понял только, что сейчас его будут бить. Возможно даже не без повода.</w:t>
      </w:r>
    </w:p>
    <w:p>
      <w:pPr>
        <w:pStyle w:val="Normal"/>
        <w:rPr/>
      </w:pPr>
      <w:r>
        <w:rPr/>
        <w:t>Компания алкашей у магазина даже перестала прикладываться к бутылке, предвкушая новое, интересное зрелище.</w:t>
      </w:r>
    </w:p>
    <w:p>
      <w:pPr>
        <w:pStyle w:val="Normal"/>
        <w:rPr/>
      </w:pPr>
      <w:r>
        <w:rPr/>
        <w:t>- Чего тебе? – стараясь не дышать, спросил Роман.</w:t>
      </w:r>
    </w:p>
    <w:p>
      <w:pPr>
        <w:pStyle w:val="Normal"/>
        <w:rPr/>
      </w:pPr>
      <w:r>
        <w:rPr/>
        <w:t>Парень снова что-то неразборчиво зарычал, а потом вдруг толкнул Романа в плечо. Пока так, легко – для проформы, да чтобы отодвинуть на дистанцию удара.</w:t>
      </w:r>
    </w:p>
    <w:p>
      <w:pPr>
        <w:pStyle w:val="Normal"/>
        <w:rPr/>
      </w:pPr>
      <w:r>
        <w:rPr/>
        <w:t>Роман попятился. Вот сейчас…</w:t>
      </w:r>
    </w:p>
    <w:p>
      <w:pPr>
        <w:pStyle w:val="Normal"/>
        <w:rPr/>
      </w:pPr>
      <w:r>
        <w:rPr/>
        <w:t>- Ваня, придурок, стой! – «сейчас», похоже, откладывалось.</w:t>
      </w:r>
    </w:p>
    <w:p>
      <w:pPr>
        <w:pStyle w:val="Normal"/>
        <w:rPr/>
      </w:pPr>
      <w:r>
        <w:rPr/>
        <w:t>Надолго ли?</w:t>
      </w:r>
    </w:p>
    <w:p>
      <w:pPr>
        <w:pStyle w:val="Normal"/>
        <w:rPr/>
      </w:pPr>
      <w:r>
        <w:rPr/>
        <w:t>К ним спешил ещё один человек – только что вышедший из магазина мужчина с древней авоськой в руках. В авоське бренчали и стукались бутылки.</w:t>
      </w:r>
    </w:p>
    <w:p>
      <w:pPr>
        <w:pStyle w:val="Normal"/>
        <w:rPr/>
      </w:pPr>
      <w:r>
        <w:rPr/>
        <w:t>Он выглядел ничем не лучше своих сотоварищей – засаленная роба-комбинезон, неоднократно рваный и неоднократно зачиненный; ладони в темных наколках. На худощавом лице – недельная небритость. Ещё один «синий робот», на первый взгляд.</w:t>
      </w:r>
    </w:p>
    <w:p>
      <w:pPr>
        <w:pStyle w:val="Normal"/>
        <w:rPr/>
      </w:pPr>
      <w:r>
        <w:rPr/>
        <w:t>Но было в нем и что-то другое, что заставило парня по имени Ваня сутулиться при звуках голоса этого человека. И сделать полшага назад.</w:t>
      </w:r>
    </w:p>
    <w:p>
      <w:pPr>
        <w:pStyle w:val="Normal"/>
        <w:rPr/>
      </w:pPr>
      <w:r>
        <w:rPr/>
        <w:t>- Ты что ж это, Ваня, делаешь?</w:t>
      </w:r>
    </w:p>
    <w:p>
      <w:pPr>
        <w:pStyle w:val="Normal"/>
        <w:rPr/>
      </w:pPr>
      <w:r>
        <w:rPr/>
        <w:t>- Сварщик, да я…</w:t>
      </w:r>
    </w:p>
    <w:p>
      <w:pPr>
        <w:pStyle w:val="Normal"/>
        <w:rPr/>
      </w:pPr>
      <w:r>
        <w:rPr/>
        <w:t>Названный Сварщиком ухватил Ваню за грудки. Руки у него, как отстраненно отметил Роман, были худые, но жилистые и, насколько видно, покрытые татуировками.</w:t>
      </w:r>
    </w:p>
    <w:p>
      <w:pPr>
        <w:pStyle w:val="Normal"/>
        <w:rPr/>
      </w:pPr>
      <w:r>
        <w:rPr/>
        <w:t>- Заткнись, Ваня, - прошипел Сварщик. – И смотри, на кого кидаешься. Это ж учитель наш местный, деток наших учит.</w:t>
      </w:r>
    </w:p>
    <w:p>
      <w:pPr>
        <w:pStyle w:val="Normal"/>
        <w:rPr/>
      </w:pPr>
      <w:r>
        <w:rPr/>
        <w:t>Он сжал ворот Ваниной куртки покрепче и вдруг заорал так, что Роман вздрогнул.</w:t>
      </w:r>
    </w:p>
    <w:p>
      <w:pPr>
        <w:pStyle w:val="Normal"/>
        <w:rPr/>
      </w:pPr>
      <w:r>
        <w:rPr/>
        <w:t>- Чему он их после твоих кулаков научит, сука!</w:t>
      </w:r>
    </w:p>
    <w:p>
      <w:pPr>
        <w:pStyle w:val="Normal"/>
        <w:rPr/>
      </w:pPr>
      <w:r>
        <w:rPr/>
        <w:t>Ваня забормотал что-то вовсе невразумительное, про то, что он только хотел спросить время, но Сварщик уже потерял к нему интерес и повернулся к Роману.</w:t>
      </w:r>
    </w:p>
    <w:p>
      <w:pPr>
        <w:pStyle w:val="Normal"/>
        <w:rPr/>
      </w:pPr>
      <w:r>
        <w:rPr/>
        <w:t>- Иди отсюда, учитель. Не обижай свою судьбу, она такая нежная… Не то что у нас.</w:t>
      </w:r>
    </w:p>
    <w:p>
      <w:pPr>
        <w:pStyle w:val="Normal"/>
        <w:rPr/>
      </w:pPr>
      <w:r>
        <w:rPr/>
        <w:t>Он хрипло расхохотался, отворачиваясь.</w:t>
      </w:r>
    </w:p>
    <w:p>
      <w:pPr>
        <w:pStyle w:val="Normal"/>
        <w:rPr/>
      </w:pPr>
      <w:r>
        <w:rPr/>
        <w:t>Здоровенный Ваня робко издал одинокий смешок. Рука Сварщика всё ещё стискивала тк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рождения – нелепый праздник, когда из всех друзей и близких, поздравить тебя приходит лишь отражение в зеркале. Да и то выглядит не по-праздничному – с трехдневной щетиной и красными глазами.</w:t>
      </w:r>
    </w:p>
    <w:p>
      <w:pPr>
        <w:pStyle w:val="Normal"/>
        <w:rPr/>
      </w:pPr>
      <w:r>
        <w:rPr/>
        <w:t>Вздохнув, Роман плеснул из чайника кипятка в кружку и поплелся в ванную. Бриться.</w:t>
      </w:r>
    </w:p>
    <w:p>
      <w:pPr>
        <w:pStyle w:val="Normal"/>
        <w:rPr/>
      </w:pPr>
      <w:r>
        <w:rPr/>
        <w:t>Давно бы плюнуть, размышлял он, размазывая по лицу мыло, на этот нелепый обычай, растворить в череде других дней и не вспоминать уже. Да только почему-то не выходит. Хотя нет больше друзей, нет больше семьи – одни вот такие отжившие своё праздники и остались.</w:t>
      </w:r>
    </w:p>
    <w:p>
      <w:pPr>
        <w:pStyle w:val="Normal"/>
        <w:rPr/>
      </w:pPr>
      <w:r>
        <w:rPr/>
        <w:t>Сам втыкаешь свечи, которые сам и задуваешь.</w:t>
      </w:r>
    </w:p>
    <w:p>
      <w:pPr>
        <w:pStyle w:val="Normal"/>
        <w:rPr/>
      </w:pPr>
      <w:r>
        <w:rPr/>
        <w:t>«Поздравляю дорогого и любимого себя с тридцать первым днём рождения. Желаю…»</w:t>
      </w:r>
    </w:p>
    <w:p>
      <w:pPr>
        <w:pStyle w:val="Normal"/>
        <w:rPr/>
      </w:pPr>
      <w:r>
        <w:rPr/>
        <w:t>Роман ненадолго задумался. А что пожелать? Денег? Банальность. Да и некуда ему их тратить и не на кого. Хватает учительской ставки, плюс раз в месяц выдают талоны на питание, всё же, он работник образования. Можно позволить некоторые скромные излишества. А трястись ночами от каждого шороха в подъезде, гадая, не его ли идут грабить – стоит ли?</w:t>
      </w:r>
    </w:p>
    <w:p>
      <w:pPr>
        <w:pStyle w:val="Normal"/>
        <w:rPr/>
      </w:pPr>
      <w:r>
        <w:rPr/>
        <w:t>Тогда, может быть, здоровья? Хотя на здоровье ему грех жаловаться, даже простуда не берет. Спасибо отцовской закалке. Жаль только, отца она не спасла.</w:t>
      </w:r>
    </w:p>
    <w:p>
      <w:pPr>
        <w:pStyle w:val="Normal"/>
        <w:rPr/>
      </w:pPr>
      <w:r>
        <w:rPr/>
        <w:t>Семью? Жену, а может даже и детей? Станок царапнул кожу, Роман поморщился.</w:t>
      </w:r>
    </w:p>
    <w:p>
      <w:pPr>
        <w:pStyle w:val="Normal"/>
        <w:rPr/>
      </w:pPr>
      <w:r>
        <w:rPr/>
        <w:t>Нет, тоже не стоит. Хочется, конечно, домашнего тепла и уюта, хочется. Чего скрывать. Да только не время сейчас. Слишком неспокойно: с весной снова ожили саратовские партизаны, местные сепаратисты тоже не отстают от них. Ходят слухи, что мэра будут снимать, а порядок в городе наводить приедет какой-то генерал из столицы.</w:t>
      </w:r>
    </w:p>
    <w:p>
      <w:pPr>
        <w:pStyle w:val="Normal"/>
        <w:rPr/>
      </w:pPr>
      <w:r>
        <w:rPr/>
        <w:t>Вот чего надо пожелать – спокойствия. Мирной жизни. Когда не стреляют по ночам, через город не идут войска, а из телевизора не говорят об «очередной полицейской операции».</w:t>
      </w:r>
    </w:p>
    <w:p>
      <w:pPr>
        <w:pStyle w:val="Normal"/>
        <w:rPr/>
      </w:pPr>
      <w:r>
        <w:rPr/>
        <w:t>Да только какой покой может быть для тех, у кого теперь Страна и Государство – два совершенно разных понятия?</w:t>
      </w:r>
    </w:p>
    <w:p>
      <w:pPr>
        <w:pStyle w:val="Normal"/>
        <w:rPr/>
      </w:pPr>
      <w:r>
        <w:rPr/>
        <w:t>«Чёртова Перестройка… и та, и эта, Вторая».</w:t>
      </w:r>
    </w:p>
    <w:p>
      <w:pPr>
        <w:pStyle w:val="Normal"/>
        <w:rPr/>
      </w:pPr>
      <w:r>
        <w:rPr/>
        <w:t xml:space="preserve">Как вышло, что мы потеряли всё? Погнавшись за Западом в слепом стремлении подражать, мы с исконно русских размахом зачеркнули все, что с таким трудом возводили наши деды и отцы. Так по-славянски втоптали в грязь, то к чему некогда стремились, считали мечтой, искреннее верили… И это всё только ради сомнительного счастья узнать «истинные ценности развитого общества». Новые «истинные ценности»! </w:t>
      </w:r>
      <w:r>
        <w:rPr>
          <w:lang w:val="en-US"/>
        </w:rPr>
        <w:t>New</w:t>
      </w:r>
      <w:r>
        <w:rPr/>
        <w:t>!</w:t>
      </w:r>
    </w:p>
    <w:p>
      <w:pPr>
        <w:pStyle w:val="Normal"/>
        <w:rPr/>
      </w:pPr>
      <w:r>
        <w:rPr/>
        <w:t>И очертя голову рвануться убивать «за идею» несогласных и расстреливать «во имя свободы» не нуждающихся в ней.</w:t>
      </w:r>
    </w:p>
    <w:p>
      <w:pPr>
        <w:pStyle w:val="Normal"/>
        <w:rPr/>
      </w:pPr>
      <w:r>
        <w:rPr/>
        <w:t>Роман поморщился – мысли будоражили совсем некстати. Вечная привычка, почти классовая особенность, куда же деваться!</w:t>
      </w:r>
    </w:p>
    <w:p>
      <w:pPr>
        <w:pStyle w:val="Normal"/>
        <w:rPr/>
      </w:pPr>
      <w:r>
        <w:rPr/>
        <w:t>Он ополоснул станок, стер останки мыльной пены с лица и вышел из в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янный молоточек, специально для отбивки мяса, куда-то запропастился. Пришлось орудовать обыкновенным, перед этим обернув его несколько раз марлей. За этим занятием его и настиг звонок в дверь.</w:t>
      </w:r>
    </w:p>
    <w:p>
      <w:pPr>
        <w:pStyle w:val="Normal"/>
        <w:rPr/>
      </w:pPr>
      <w:r>
        <w:rPr/>
        <w:t>Не иначе соседям надоело слушать, как он тут колошматит, размышлял Роман, по пути в коридор. Или любопытство заело.</w:t>
      </w:r>
    </w:p>
    <w:p>
      <w:pPr>
        <w:pStyle w:val="Normal"/>
        <w:rPr/>
      </w:pPr>
      <w:r>
        <w:rPr/>
        <w:t>Однако за входной дверью обнаружился не вечно недовольный носатый сосед Гурген в извечных же трико.</w:t>
      </w:r>
    </w:p>
    <w:p>
      <w:pPr>
        <w:pStyle w:val="Normal"/>
        <w:rPr/>
      </w:pPr>
      <w:r>
        <w:rPr/>
        <w:t>Незваный гость был довольно высок, затянут в кожу, украшенную множеством металлических заклепок и прыток – едва только Роман приоткрыл дверь, как он уже скользнул в коридор.</w:t>
      </w:r>
    </w:p>
    <w:p>
      <w:pPr>
        <w:pStyle w:val="Normal"/>
        <w:rPr/>
      </w:pPr>
      <w:r>
        <w:rPr/>
        <w:t>И лишь там стянул закрывавший лицо капюшон.</w:t>
      </w:r>
    </w:p>
    <w:p>
      <w:pPr>
        <w:pStyle w:val="Normal"/>
        <w:rPr/>
      </w:pPr>
      <w:r>
        <w:rPr/>
        <w:t>- Однако, - только и произнес Роман, прикрывая дверь. – Потрудитесь объяснить, Виктор, что вы здесь делаете.</w:t>
      </w:r>
    </w:p>
    <w:p>
      <w:pPr>
        <w:pStyle w:val="Normal"/>
        <w:rPr/>
      </w:pPr>
      <w:r>
        <w:rPr/>
        <w:t>Гость смущенно кашлянул. С ботинок у него стекала вода.</w:t>
      </w:r>
    </w:p>
    <w:p>
      <w:pPr>
        <w:pStyle w:val="Normal"/>
        <w:rPr/>
      </w:pPr>
      <w:r>
        <w:rPr/>
        <w:t>- Р-р-роман Андреевич, я…</w:t>
      </w:r>
    </w:p>
    <w:p>
      <w:pPr>
        <w:pStyle w:val="Normal"/>
        <w:rPr/>
      </w:pPr>
      <w:r>
        <w:rPr/>
        <w:t>- Нет уж, - перебил учитель. – Роман Андреевич, это я. И, Витя, не пытайся это оспорить. Лучше придумай какую-нибудь уважительную причину, по которой ты вторгся в дом к своему учителю накануне комендантского часа. Ну, чего рот разинул? Пошли на кухню, там думать бу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успевал я, Роман Андреевич, никак не успевал, - оправдывался Витя Ушаков, прихлебывая горячий чай. – До часа всего ничего оставалось, домой я бы уже не добрался. А до вас вот, успел.</w:t>
      </w:r>
    </w:p>
    <w:p>
      <w:pPr>
        <w:pStyle w:val="Normal"/>
        <w:rPr/>
      </w:pPr>
      <w:r>
        <w:rPr/>
        <w:t xml:space="preserve">Словно в подтверждение его слов радио пискнуло: раз, другой… Десять часов. Начало комендантского часа «в городе </w:t>
      </w:r>
      <w:r>
        <w:rPr>
          <w:lang w:val="en-US"/>
        </w:rPr>
        <w:t>N</w:t>
      </w:r>
      <w:r>
        <w:rPr/>
        <w:t>», когда всякие несанкционированные перемещения гражданских лиц запрещены. Только полицейские и военные патрули. «Во избежание всплесков террористической активности».</w:t>
      </w:r>
    </w:p>
    <w:p>
      <w:pPr>
        <w:pStyle w:val="Normal"/>
        <w:rPr/>
      </w:pPr>
      <w:r>
        <w:rPr/>
        <w:t>Роман кивнул.</w:t>
      </w:r>
    </w:p>
    <w:p>
      <w:pPr>
        <w:pStyle w:val="Normal"/>
        <w:rPr/>
      </w:pPr>
      <w:r>
        <w:rPr/>
        <w:t>- Опять листовки клеил? – внешне безучастно поинтересовался он.</w:t>
      </w:r>
    </w:p>
    <w:p>
      <w:pPr>
        <w:pStyle w:val="Normal"/>
        <w:rPr/>
      </w:pPr>
      <w:r>
        <w:rPr/>
        <w:t>- Вы же знаете, Роман Андреевич… - затянул было парень.</w:t>
      </w:r>
    </w:p>
    <w:p>
      <w:pPr>
        <w:pStyle w:val="Normal"/>
        <w:rPr/>
      </w:pPr>
      <w:r>
        <w:rPr/>
        <w:t>- Клеил или нет? Отвечай!</w:t>
      </w:r>
    </w:p>
    <w:p>
      <w:pPr>
        <w:pStyle w:val="Normal"/>
        <w:rPr/>
      </w:pPr>
      <w:r>
        <w:rPr/>
        <w:t>- Ну, клеил…</w:t>
      </w:r>
    </w:p>
    <w:p>
      <w:pPr>
        <w:pStyle w:val="Normal"/>
        <w:rPr/>
      </w:pPr>
      <w:r>
        <w:rPr/>
        <w:t>- Идиот.</w:t>
      </w:r>
    </w:p>
    <w:p>
      <w:pPr>
        <w:pStyle w:val="Normal"/>
        <w:rPr/>
      </w:pPr>
      <w:r>
        <w:rPr/>
        <w:t>Парень не возражал.</w:t>
      </w:r>
    </w:p>
    <w:p>
      <w:pPr>
        <w:pStyle w:val="Normal"/>
        <w:rPr/>
      </w:pPr>
      <w:r>
        <w:rPr/>
        <w:t>- Идиот, - повторил Роман. – Ты понимаешь, что ты однажды доиграешься? Киваешь? Дурак, не кивать надо, а дома сидеть. Дома, понимаешь? А, чёрт с тобой, вижу что не понимаешь! Ничего, патруль поймает, поумнеешь.</w:t>
      </w:r>
    </w:p>
    <w:p>
      <w:pPr>
        <w:pStyle w:val="Normal"/>
        <w:rPr/>
      </w:pPr>
      <w:r>
        <w:rPr/>
        <w:t>Роман махнул рукой. Он и не предполагал, с какой пугающей скоростью сбудутся его слова.</w:t>
      </w:r>
    </w:p>
    <w:p>
      <w:pPr>
        <w:pStyle w:val="Normal"/>
        <w:rPr/>
      </w:pPr>
      <w:r>
        <w:rPr/>
        <w:t>- Как там, кстати, у Обороны и Леннона, не поцарапаны «эрки»? – насмешливо поинтересовался он.</w:t>
      </w:r>
    </w:p>
    <w:p>
      <w:pPr>
        <w:pStyle w:val="Normal"/>
        <w:rPr/>
      </w:pPr>
      <w:r>
        <w:rPr/>
        <w:t>- Вы же знаете, Оборона официально запрещена Государством, - отозвался Ушаков. – Как группа, призывающая к гражданскому неповиновению. И за её прослушивание можно неиллюзорно выхватить, - неожиданно добавил он.</w:t>
      </w:r>
    </w:p>
    <w:p>
      <w:pPr>
        <w:pStyle w:val="Normal"/>
        <w:rPr/>
      </w:pPr>
      <w:r>
        <w:rPr/>
        <w:t>Нельзя сказать, что это сильно расстраивало Романа. Пару песен помянутого «ансамбля» он слышал и, по его мнению, называть подобное музыкой было как-то… громко.</w:t>
      </w:r>
    </w:p>
    <w:p>
      <w:pPr>
        <w:pStyle w:val="Normal"/>
        <w:rPr/>
      </w:pPr>
      <w:r>
        <w:rPr/>
        <w:t>- Ну да… забыл. Хорошо у тебя хоть что-то в голове держится.</w:t>
      </w:r>
    </w:p>
    <w:p>
      <w:pPr>
        <w:pStyle w:val="Normal"/>
        <w:rPr/>
      </w:pPr>
      <w:r>
        <w:rPr/>
        <w:t>- Роман Андреевич?</w:t>
      </w:r>
    </w:p>
    <w:p>
      <w:pPr>
        <w:pStyle w:val="Normal"/>
        <w:rPr/>
      </w:pPr>
      <w:r>
        <w:rPr/>
        <w:t>- Чего тебе?</w:t>
      </w:r>
    </w:p>
    <w:p>
      <w:pPr>
        <w:pStyle w:val="Normal"/>
        <w:rPr/>
      </w:pPr>
      <w:r>
        <w:rPr/>
        <w:t>Парень помялся, словно стесняясь.</w:t>
      </w:r>
    </w:p>
    <w:p>
      <w:pPr>
        <w:pStyle w:val="Normal"/>
        <w:rPr/>
      </w:pPr>
      <w:r>
        <w:rPr/>
        <w:t>- Ну говори уже!</w:t>
      </w:r>
    </w:p>
    <w:p>
      <w:pPr>
        <w:pStyle w:val="Normal"/>
        <w:rPr/>
      </w:pPr>
      <w:r>
        <w:rPr/>
        <w:t>- А… а кто такой Леннон?</w:t>
      </w:r>
    </w:p>
    <w:p>
      <w:pPr>
        <w:pStyle w:val="Normal"/>
        <w:rPr/>
      </w:pPr>
      <w:r>
        <w:rPr/>
        <w:t>Роман от неожиданности даже присвистнул. Но Витя смотрел на него с таким искренним недоумением, что учитель поверил – он, правда, не знал, кто такой Леннон.</w:t>
      </w:r>
    </w:p>
    <w:p>
      <w:pPr>
        <w:pStyle w:val="Normal"/>
        <w:rPr/>
      </w:pPr>
      <w:r>
        <w:rPr/>
        <w:t>Ч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уль пришёл через полчаса. Сначала в подъезде послышалось эхо шагов, потом громкий, пронзительный звонок разорвал тишину вместе с иллюзиями. Один, второй – звонили долго и настойчиво.</w:t>
      </w:r>
    </w:p>
    <w:p>
      <w:pPr>
        <w:pStyle w:val="Normal"/>
        <w:rPr/>
      </w:pPr>
      <w:r>
        <w:rPr/>
        <w:t>Роман всей кожей вдруг почувствовал, как замирает жизнь в соседних квартирах. Как отсеченная острым ножом. Спасительный инстинкт – затаиться, спрятаться, скрыться – лишь бы не заметили. Не обратили внимание. Прошли мимо.</w:t>
      </w:r>
    </w:p>
    <w:p>
      <w:pPr>
        <w:pStyle w:val="Normal"/>
        <w:rPr/>
      </w:pPr>
      <w:r>
        <w:rPr/>
        <w:t>За другими, не за мной! Лишь бы не за мной!</w:t>
      </w:r>
    </w:p>
    <w:p>
      <w:pPr>
        <w:pStyle w:val="Normal"/>
        <w:rPr/>
      </w:pPr>
      <w:r>
        <w:rPr/>
        <w:t>…</w:t>
      </w:r>
      <w:r>
        <w:rPr/>
        <w:t>И бледнеют рыхлые лица, падают с ложек комья гречневой каши, сердце проваливается куда-то глубоко-глубоко, а холодный липкий ужас перебирает кишки, ослабляя мышцы.</w:t>
      </w:r>
    </w:p>
    <w:p>
      <w:pPr>
        <w:pStyle w:val="Normal"/>
        <w:rPr/>
      </w:pPr>
      <w:r>
        <w:rPr/>
        <w:t>Только не меня! НЕ МЕНЯ!!!</w:t>
      </w:r>
    </w:p>
    <w:p>
      <w:pPr>
        <w:pStyle w:val="Normal"/>
        <w:rPr/>
      </w:pPr>
      <w:r>
        <w:rPr/>
        <w:t>В мгновения весь подъезд словно вымер.</w:t>
      </w:r>
    </w:p>
    <w:p>
      <w:pPr>
        <w:pStyle w:val="Normal"/>
        <w:rPr/>
      </w:pPr>
      <w:r>
        <w:rPr/>
        <w:t>«Задернем шторы и выключим свет?»</w:t>
      </w:r>
    </w:p>
    <w:p>
      <w:pPr>
        <w:pStyle w:val="Normal"/>
        <w:rPr/>
      </w:pPr>
      <w:r>
        <w:rPr/>
        <w:t>Притворяться было бесполезно, Роман понимал это. На кухне горел светильник и их тени патрульные наверняка заметили. Сейчас они ещё раз позвонят и будут высаживать дверь. А в таком случае разговор будет совсем другим.</w:t>
      </w:r>
    </w:p>
    <w:p>
      <w:pPr>
        <w:pStyle w:val="Normal"/>
        <w:rPr/>
      </w:pPr>
      <w:r>
        <w:rPr/>
        <w:t>- Я открываю, - одними губами шепнул он Вите.</w:t>
      </w:r>
    </w:p>
    <w:p>
      <w:pPr>
        <w:pStyle w:val="Normal"/>
        <w:rPr/>
      </w:pPr>
      <w:r>
        <w:rPr/>
        <w:t>Ушаков непонимающе посмотрел на него, потом медленно покачал головой.</w:t>
      </w:r>
    </w:p>
    <w:p>
      <w:pPr>
        <w:pStyle w:val="Normal"/>
        <w:rPr/>
      </w:pPr>
      <w:r>
        <w:rPr/>
        <w:t>- Иначе нельзя, - произнес Роман и быстро добавил. – Соврешь, что зашёл на репетиторство за пару банок тушенки. Запудрим им мозги поэзией Серебряного века. Листовок, я надеюсь, у тебя не осталось?</w:t>
      </w:r>
    </w:p>
    <w:p>
      <w:pPr>
        <w:pStyle w:val="Normal"/>
        <w:rPr/>
      </w:pPr>
      <w:r>
        <w:rPr/>
        <w:t>Виктор снова покачал головой и вдруг отвернул полу куртки. Под мышкой, на кое-как сделанной кобуре у него болтался пистолет. В первое мгновение Роман не сообразил, откуда он вдруг оказался у школьника, но пригляделся и всё понял.</w:t>
      </w:r>
    </w:p>
    <w:p>
      <w:pPr>
        <w:pStyle w:val="Normal"/>
        <w:rPr/>
      </w:pPr>
      <w:r>
        <w:rPr/>
        <w:t>Пистолет был самодельный.</w:t>
      </w:r>
    </w:p>
    <w:p>
      <w:pPr>
        <w:pStyle w:val="Normal"/>
        <w:rPr/>
      </w:pPr>
      <w:r>
        <w:rPr/>
        <w:t>Юному повстанцу Вите Ушакову надоело клеить одни только листовки. Или просто захотелось острых ощущений. Очень острых.</w:t>
      </w:r>
    </w:p>
    <w:p>
      <w:pPr>
        <w:pStyle w:val="Normal"/>
        <w:rPr/>
      </w:pPr>
      <w:r>
        <w:rPr/>
        <w:t>Острее не бывает.</w:t>
      </w:r>
    </w:p>
    <w:p>
      <w:pPr>
        <w:pStyle w:val="Normal"/>
        <w:rPr/>
      </w:pPr>
      <w:r>
        <w:rPr/>
        <w:t>- Дай сюда! – потребовал Роман. – Придурок!</w:t>
      </w:r>
    </w:p>
    <w:p>
      <w:pPr>
        <w:pStyle w:val="Normal"/>
        <w:rPr/>
      </w:pPr>
      <w:r>
        <w:rPr/>
        <w:t>Парень послушно вытащил оружие.</w:t>
      </w:r>
    </w:p>
    <w:p>
      <w:pPr>
        <w:pStyle w:val="Normal"/>
        <w:rPr/>
      </w:pPr>
      <w:r>
        <w:rPr/>
        <w:t>Самопал оказался громоздким, двуствольным. С ручкой, перемотанной синей изолентой. Мимоходом Роман удивился, как Ушакову удавалось носить такую бандуру под курткой незаметно. Потом стало не до удивления – в дверь уже не звонили, а стучали, вроде как прикладами. Он, не долго думая, сунул опасную самоделку в щель между стеной и мойкой и поспешил в коридор.</w:t>
      </w:r>
    </w:p>
    <w:p>
      <w:pPr>
        <w:pStyle w:val="Normal"/>
        <w:rPr/>
      </w:pPr>
      <w:r>
        <w:rPr/>
        <w:t>Витя тихо съежился на табуретке. В кармане куртки у него ещё оставалась тоненькая кипа листовок.</w:t>
      </w:r>
    </w:p>
    <w:p>
      <w:pPr>
        <w:pStyle w:val="Normal"/>
        <w:rPr/>
      </w:pPr>
      <w:r>
        <w:rPr/>
        <w:t>Их ещё можно было сунуть в пламя горелки и сжечь, а пепел смыть в мойке. Только для этого нужно было подняться и сделать шаг к плите. Всего один шаг. Но Ушаков чувствовал, как он буквально прирос к табурету.</w:t>
      </w:r>
    </w:p>
    <w:p>
      <w:pPr>
        <w:pStyle w:val="Normal"/>
        <w:rPr/>
      </w:pPr>
      <w:r>
        <w:rPr/>
        <w:t>Газ горел синим цветком, с тихим шипением пожирая кислород...</w:t>
      </w:r>
    </w:p>
    <w:p>
      <w:pPr>
        <w:pStyle w:val="Normal"/>
        <w:rPr/>
      </w:pPr>
      <w:r>
        <w:rPr/>
        <w:t>Мысленно Витя рвался, бросался к нему изо всех сил, вырывая из карманов предательские листовки, комкая и толкая в пламя. А на самом деле, не мог даже пошевелиться.</w:t>
      </w:r>
    </w:p>
    <w:p>
      <w:pPr>
        <w:pStyle w:val="Normal"/>
        <w:rPr/>
      </w:pPr>
      <w:r>
        <w:rPr/>
        <w:t>Газ горел…</w:t>
      </w:r>
    </w:p>
    <w:p>
      <w:pPr>
        <w:pStyle w:val="Normal"/>
        <w:rPr/>
      </w:pPr>
      <w:r>
        <w:rPr/>
        <w:t>Прометей, прикованный к рассохшейся табуретке, чувствовал, как сгорают последние минуты его жизни. Из коридора дохнуло холодом – орёл приближался.</w:t>
      </w:r>
    </w:p>
    <w:p>
      <w:pPr>
        <w:pStyle w:val="Normal"/>
        <w:rPr/>
      </w:pPr>
      <w:r>
        <w:rPr/>
        <w:t>А газ всё горе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н даже не успел распахнуть дверь. Его сбили с ног, стоило только щёлкнуть замку. Закружились стены и потолок, а потом мир сузился до пятачка грязного линолеума перед глазами. А сверху тут же кто-то насел, выворачивая руки.</w:t>
      </w:r>
    </w:p>
    <w:p>
      <w:pPr>
        <w:pStyle w:val="Normal"/>
        <w:rPr/>
      </w:pPr>
      <w:r>
        <w:rPr/>
        <w:t>Роман выгнулся от боли, но тычок в спину заставил его снова уткнуться лицом в пол.</w:t>
      </w:r>
    </w:p>
    <w:p>
      <w:pPr>
        <w:pStyle w:val="Normal"/>
        <w:rPr/>
      </w:pPr>
      <w:r>
        <w:rPr/>
        <w:t>Дергаться было бесполезно – держали крепко. Не говоря уж о том, что это было ещё и небезопасно.</w:t>
      </w:r>
    </w:p>
    <w:p>
      <w:pPr>
        <w:pStyle w:val="Normal"/>
        <w:rPr/>
      </w:pPr>
      <w:r>
        <w:rPr/>
        <w:t>Он скосил глаза. Рядом стояли его собственные ботинки. Потертые, кое-где потрескавшиеся, грязные. К подошве правого прилип размокший окурок, а на левом вот-вот был готов порваться разлохматившийся шнурок. От ботинок воняло уличной сыростью и потом.</w:t>
      </w:r>
    </w:p>
    <w:p>
      <w:pPr>
        <w:pStyle w:val="Normal"/>
        <w:rPr/>
      </w:pPr>
      <w:r>
        <w:rPr/>
        <w:t>С кухни донеслись крики и грохот, сменившийся отборной матерщиной. Потом все утихло. Роману надоело смотреть на ботинки, и он устало прикрыл глаза. Жизнь в одночасье летела под откос, но никаких эмоций это не вызывало.</w:t>
      </w:r>
    </w:p>
    <w:p>
      <w:pPr>
        <w:pStyle w:val="Normal"/>
        <w:rPr/>
      </w:pPr>
      <w:r>
        <w:rPr/>
        <w:t>Он даже не подозревал, что сдастся так легко.</w:t>
      </w:r>
    </w:p>
    <w:p>
      <w:pPr>
        <w:pStyle w:val="Normal"/>
        <w:rPr/>
      </w:pPr>
      <w:r>
        <w:rPr/>
        <w:t>Его подняли рывком, так что он снова едва не упал. Втолкнули в коридор, ведущий на кухню, и придали ускорение ударом приклада по почкам. Несильно, так, для проформы. Чтобы не расслаблялся.</w:t>
      </w:r>
    </w:p>
    <w:p>
      <w:pPr>
        <w:pStyle w:val="Normal"/>
        <w:rPr/>
      </w:pPr>
      <w:r>
        <w:rPr/>
        <w:t>Витя по-прежнему сидел на табурете, глядя в никуда. Рядом с ним, по-хозяйски бросив короткоствольный АКСУ на стол, сидел патрульный – высокий, рослый, в серой форменной куртке. Длинные, засаленные волосы падали ему на глаза, скрывая лицо.</w:t>
      </w:r>
    </w:p>
    <w:p>
      <w:pPr>
        <w:pStyle w:val="Normal"/>
        <w:rPr/>
      </w:pPr>
      <w:r>
        <w:rPr/>
        <w:t>В руках у него был кухонный ножик и наполовину почищенная картофелина. Казалось, он полностью поглощён своим занятием и не замечает Романа.</w:t>
      </w:r>
    </w:p>
    <w:p>
      <w:pPr>
        <w:pStyle w:val="Normal"/>
        <w:rPr/>
      </w:pPr>
      <w:r>
        <w:rPr/>
        <w:t>Роман молчал. Второй патрульный, замерший за его спиной, тоже помалкивал. Только сопел.</w:t>
      </w:r>
    </w:p>
    <w:p>
      <w:pPr>
        <w:pStyle w:val="Normal"/>
        <w:rPr/>
      </w:pPr>
      <w:r>
        <w:rPr/>
        <w:t>Нож с непередаваемо отвратительным звуком скрипел, сдирая тёмную картофельную кожуру. Свиваясь жёлто-серыми спиралями, она падала прямо на пол, а нож снова вгрызался в плод.</w:t>
      </w:r>
    </w:p>
    <w:p>
      <w:pPr>
        <w:pStyle w:val="Normal"/>
        <w:rPr/>
      </w:pPr>
      <w:r>
        <w:rPr/>
        <w:t>- Почему долго не открывали, гражданин? – не поднимая головы, наконец, спросил патрульный. – Не слышали звонка?</w:t>
      </w:r>
    </w:p>
    <w:p>
      <w:pPr>
        <w:pStyle w:val="Normal"/>
        <w:rPr/>
      </w:pPr>
      <w:r>
        <w:rPr/>
        <w:t>Нет сомнений, он не верил в возможную глухоту Романа. Ничуть. Но что ему ещё можно было ответить? Сознаться, что прятал пистолет?</w:t>
      </w:r>
    </w:p>
    <w:p>
      <w:pPr>
        <w:pStyle w:val="Normal"/>
        <w:rPr/>
      </w:pPr>
      <w:r>
        <w:rPr/>
        <w:t>- Я… я… да, не слышал. Я не слышал, - кивнул учитель.</w:t>
      </w:r>
    </w:p>
    <w:p>
      <w:pPr>
        <w:pStyle w:val="Normal"/>
        <w:rPr/>
      </w:pPr>
      <w:r>
        <w:rPr/>
        <w:t>- Страдаете проблемами со слухом? – с напуском удивился патрульный. – Я посоветовал бы вам обратиться к врачам, возможно, что когда-нибудь эти проблемы вас сильно подведут.</w:t>
      </w:r>
    </w:p>
    <w:p>
      <w:pPr>
        <w:pStyle w:val="Normal"/>
        <w:rPr/>
      </w:pPr>
      <w:r>
        <w:rPr/>
        <w:t>- Вы правы, я…</w:t>
      </w:r>
    </w:p>
    <w:p>
      <w:pPr>
        <w:pStyle w:val="Normal"/>
        <w:rPr/>
      </w:pPr>
      <w:r>
        <w:rPr/>
        <w:t>- Вы уже приняли к сведению моё пожелание, я это вижу. На этом оставим вас в покое. Меня, сознаюсь честно, больше интересует этот молодой человек, - нож указал на безучастного Витю. – Кто он? И зачем пришёл к вам?</w:t>
      </w:r>
    </w:p>
    <w:p>
      <w:pPr>
        <w:pStyle w:val="Normal"/>
        <w:rPr/>
      </w:pPr>
      <w:r>
        <w:rPr/>
        <w:t>- Это один из моих учеников, я – школьный учитель. Он пришёл ко мне на репетиторство, у Виктора очень плохо с литературой.</w:t>
      </w:r>
    </w:p>
    <w:p>
      <w:pPr>
        <w:pStyle w:val="Normal"/>
        <w:rPr/>
      </w:pPr>
      <w:r>
        <w:rPr/>
        <w:t>- Это очень плохо, молодой человек, - по-прежнему не поднимая головы, обратился к Ушакову патрульный. – Наша страна подарила миру множество известнейших писателей и поэтов. А вы не желаете об этом знать.</w:t>
      </w:r>
    </w:p>
    <w:p>
      <w:pPr>
        <w:pStyle w:val="Normal"/>
        <w:rPr/>
      </w:pPr>
      <w:r>
        <w:rPr/>
        <w:t>Парень отстраненно кивнул.</w:t>
      </w:r>
    </w:p>
    <w:p>
      <w:pPr>
        <w:pStyle w:val="Normal"/>
        <w:rPr/>
      </w:pPr>
      <w:r>
        <w:rPr/>
        <w:t>- Плохо… Я… я стараюсь… стараюсь исправить это. Стараюсь.</w:t>
      </w:r>
    </w:p>
    <w:p>
      <w:pPr>
        <w:pStyle w:val="Normal"/>
        <w:rPr/>
      </w:pPr>
      <w:r>
        <w:rPr/>
        <w:t>По тому, как ломался его голос, Роман понял – юный нонконформист впервые оказался в столь шатком положении. И тут же сломаться. Иллюзии о романтической доле борцов с тиранией стремительно покидали его голову.</w:t>
      </w:r>
    </w:p>
    <w:p>
      <w:pPr>
        <w:pStyle w:val="Normal"/>
        <w:rPr/>
      </w:pPr>
      <w:r>
        <w:rPr/>
        <w:t xml:space="preserve">«А ведь ещё даже не допрашивают, с нами только </w:t>
      </w:r>
      <w:r>
        <w:rPr>
          <w:i/>
        </w:rPr>
        <w:t>беседуют</w:t>
      </w:r>
      <w:r>
        <w:rPr/>
        <w:t>. А мы уже…» - мысль была мимолетной, страшной. И правдивой. Они оба сдались, сдались сразу, стоило только увидеть нашивки и оружие.</w:t>
      </w:r>
    </w:p>
    <w:p>
      <w:pPr>
        <w:pStyle w:val="Normal"/>
        <w:rPr/>
      </w:pPr>
      <w:r>
        <w:rPr/>
        <w:t>- Ваш ученик пришёл до комендантского часа? – патрульный снова заговорил с Романом. – Или после?</w:t>
      </w:r>
    </w:p>
    <w:p>
      <w:pPr>
        <w:pStyle w:val="Normal"/>
        <w:rPr/>
      </w:pPr>
      <w:r>
        <w:rPr/>
        <w:t>- До. Я знаком с постановлением и не стал бы отпирать дверь никому после наступления неурочного времени.</w:t>
      </w:r>
    </w:p>
    <w:p>
      <w:pPr>
        <w:pStyle w:val="Normal"/>
        <w:rPr/>
      </w:pPr>
      <w:r>
        <w:rPr/>
        <w:t>- Никому? Даже собственному ученику?</w:t>
      </w:r>
    </w:p>
    <w:p>
      <w:pPr>
        <w:pStyle w:val="Normal"/>
        <w:rPr/>
      </w:pPr>
      <w:r>
        <w:rPr/>
        <w:t>- Даже. Но мои ученики не появляются на улице в комендантский час. Это я стараюсь вложить в их головы наравне с собственным предметом.</w:t>
      </w:r>
    </w:p>
    <w:p>
      <w:pPr>
        <w:pStyle w:val="Normal"/>
        <w:rPr/>
      </w:pPr>
      <w:r>
        <w:rPr/>
        <w:t>На пол упала очередная спираль кожуры.</w:t>
      </w:r>
    </w:p>
    <w:p>
      <w:pPr>
        <w:pStyle w:val="Normal"/>
        <w:rPr/>
      </w:pPr>
      <w:r>
        <w:rPr/>
        <w:t>- Похвально, что вы так печетесь о своих подопечных. Надеюсь, они вас не подводят? Никто, часом, не почитывает сепаратистских брошюрок? Не засматривается с симпатией на Дядю Ча? Скажите если так, не скрывайте. Ну?</w:t>
      </w:r>
    </w:p>
    <w:p>
      <w:pPr>
        <w:pStyle w:val="Normal"/>
        <w:rPr/>
      </w:pPr>
      <w:r>
        <w:rPr/>
        <w:t>- Мне нечего об этом сказать, - Роман покачал головой. – Мои ученики, хоть и не самые образцовые ребята, но закон они всё-таки не нарушают. И какого-то участия к судьбам саратовских повстанцев я среди них не наблюдаю.</w:t>
      </w:r>
    </w:p>
    <w:p>
      <w:pPr>
        <w:pStyle w:val="Normal"/>
        <w:rPr/>
      </w:pPr>
      <w:r>
        <w:rPr/>
        <w:t>- Что ж, это хорошо.</w:t>
      </w:r>
    </w:p>
    <w:p>
      <w:pPr>
        <w:pStyle w:val="Normal"/>
        <w:rPr/>
      </w:pPr>
      <w:r>
        <w:rPr/>
        <w:t>Патрульный снова замолчал. Ненадолго.</w:t>
      </w:r>
    </w:p>
    <w:p>
      <w:pPr>
        <w:pStyle w:val="Normal"/>
        <w:rPr/>
      </w:pPr>
      <w:r>
        <w:rPr/>
        <w:t>- Скажите, вы голубой?</w:t>
      </w:r>
    </w:p>
    <w:p>
      <w:pPr>
        <w:pStyle w:val="Normal"/>
        <w:rPr/>
      </w:pPr>
      <w:r>
        <w:rPr/>
        <w:t>Такого вопроса Роман от него не ожидал.</w:t>
      </w:r>
    </w:p>
    <w:p>
      <w:pPr>
        <w:pStyle w:val="Normal"/>
        <w:rPr/>
      </w:pPr>
      <w:r>
        <w:rPr/>
        <w:t>- Я… я? Нет! С чего вы взяли?!</w:t>
      </w:r>
    </w:p>
    <w:p>
      <w:pPr>
        <w:pStyle w:val="Normal"/>
        <w:rPr/>
      </w:pPr>
      <w:r>
        <w:rPr/>
        <w:t xml:space="preserve">- Видите ли, </w:t>
      </w:r>
      <w:r>
        <w:rPr>
          <w:i/>
        </w:rPr>
        <w:t>гражданин</w:t>
      </w:r>
      <w:r>
        <w:rPr/>
        <w:t xml:space="preserve"> учитель, - подчеркнуто официально начал патрульный. – Вы не производите впечатления человека, страдающего глухотой. Вы не прислушиваетесь, не переспрашиваете меня, хотя я говорю негромко. Вам не приходится прилагать усилий, чтобы слышать, для вас это не составляет никакой проблемы. Значит и звонки в дверь вы прекрасно слышали, но почему-то не спешили открывать? Почему? Либо вы с эти молодым человеком занимались чем-то противозаконным и спешили замести следы, либо – чем-то противоестественным, - нож в его руках вдруг замер, перестав скрести. – Догадываетесь, о чём я?</w:t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  <w:t>- Ну как! Всем же известно, какие вы, интеллигенты, гнилые… - он грязно выругался.</w:t>
      </w:r>
    </w:p>
    <w:p>
      <w:pPr>
        <w:pStyle w:val="Normal"/>
        <w:rPr/>
      </w:pPr>
      <w:r>
        <w:rPr/>
        <w:t>Роман вздрогнул, поразившись внезапно прорезавшейся в голосе патрульного ненависти. Стоявший за его спиной заметил это и разразился диким смехом.</w:t>
      </w:r>
    </w:p>
    <w:p>
      <w:pPr>
        <w:pStyle w:val="Normal"/>
        <w:rPr/>
      </w:pPr>
      <w:r>
        <w:rPr/>
        <w:t>- Что скажите на это, гражданин учитель? – усмехнулся патрульный, поднимая взгляд и откидывая волосы с лица.</w:t>
      </w:r>
    </w:p>
    <w:p>
      <w:pPr>
        <w:pStyle w:val="Normal"/>
        <w:rPr/>
      </w:pPr>
      <w:r>
        <w:rPr/>
        <w:t>Роман молчал. Он видел глаза длинноволосого и понимал, врать, как и говорить правду – бесполезно, тот просто не будет слушать. Виновен, не виновен – мелочи для него и таких как он. Гораздо важнее сама возможность судить, выносить приговор… и приводить его в исполнение.</w:t>
      </w:r>
    </w:p>
    <w:p>
      <w:pPr>
        <w:pStyle w:val="Normal"/>
        <w:rPr/>
      </w:pPr>
      <w:r>
        <w:rPr/>
        <w:t>Тем более, что ответа за это держать не придётся. Ну кто спросит про обычного школьного учителя, даже «невинно убиенного»? Кому это надо-то? А если и спросят, то всегда можно соврать: «при попытки оказать сопротивление…»</w:t>
      </w:r>
    </w:p>
    <w:p>
      <w:pPr>
        <w:pStyle w:val="Normal"/>
        <w:rPr/>
      </w:pPr>
      <w:r>
        <w:rPr/>
        <w:t>Вот тебе и «невинно убиенный».</w:t>
      </w:r>
    </w:p>
    <w:p>
      <w:pPr>
        <w:pStyle w:val="Normal"/>
        <w:rPr/>
      </w:pPr>
      <w:r>
        <w:rPr/>
        <w:t>- Ну же, - поторопил патрульный. – Сознайтесь. Сознайтесь честно, что вы гомик, и мне не придётся уделывать вашей кровью всю кухню. Вам же хочется ещё немного пожить, а? И этому молодому человеку тоже хочется. А вы его обрекаете…</w:t>
      </w:r>
    </w:p>
    <w:p>
      <w:pPr>
        <w:pStyle w:val="Normal"/>
        <w:rPr/>
      </w:pPr>
      <w:r>
        <w:rPr/>
        <w:t>Он снова растянул губы в усмешке. Из его узких, едва различимых зрачков смотрела тьма – алчущая и уже предвкушающая.</w:t>
      </w:r>
    </w:p>
    <w:p>
      <w:pPr>
        <w:pStyle w:val="Normal"/>
        <w:rPr/>
      </w:pPr>
      <w:r>
        <w:rPr/>
        <w:t>Роман отвел взгляд и медленно покачал головой.</w:t>
      </w:r>
    </w:p>
    <w:p>
      <w:pPr>
        <w:pStyle w:val="Normal"/>
        <w:rPr/>
      </w:pPr>
      <w:r>
        <w:rPr/>
        <w:t>Внутри кто-то закричал, заламывая руки, но Роман только повторил движение. В глотке было отвратительно сухо, он не мог произнести ни слова. Страх иссушил слизистую, лишил Романа языка, но полностью подчинить себе учителя не смог.</w:t>
      </w:r>
    </w:p>
    <w:p>
      <w:pPr>
        <w:pStyle w:val="Normal"/>
        <w:rPr/>
      </w:pPr>
      <w:r>
        <w:rPr/>
        <w:t>«Отрицаю ложь во спасение. Отрицаю, отрицаю!»</w:t>
      </w:r>
    </w:p>
    <w:p>
      <w:pPr>
        <w:pStyle w:val="Normal"/>
        <w:rPr/>
      </w:pPr>
      <w:r>
        <w:rPr/>
        <w:t>- Жаль, - коротко произнёс длинноволосый и поднялся с табурета.</w:t>
      </w:r>
    </w:p>
    <w:p>
      <w:pPr>
        <w:pStyle w:val="Normal"/>
        <w:rPr/>
      </w:pPr>
      <w:r>
        <w:rPr/>
        <w:t>Роман ожидал удара, может быть – даже ножом, но патрульный только осклабился, глядя на напрягшегося учителя. Оправил одежду, нарочито неспешно повесил на плечо автомат, стряхнул какую-то пылинку с рукава… Повернулся к Роману.</w:t>
      </w:r>
    </w:p>
    <w:p>
      <w:pPr>
        <w:pStyle w:val="Normal"/>
        <w:rPr/>
      </w:pPr>
      <w:r>
        <w:rPr/>
        <w:t>- У ваших учеников неплохой пример для подражания, - сообщил он. – К сожалению, не все из них понимают, что, взявшись за дело, стоит, как вы, идти до конца. Этого парня мы забираем, - АКСУ показал на Витю</w:t>
      </w:r>
    </w:p>
    <w:p>
      <w:pPr>
        <w:pStyle w:val="Normal"/>
        <w:rPr/>
      </w:pPr>
      <w:r>
        <w:rPr/>
        <w:t>Молчаливый патрульный выскользнул из-за спины Романа и заломил всё ещё ничего не понимающему Ушакову руки. Заскрипели рукава кожанки, щёлкнули наручники.</w:t>
      </w:r>
    </w:p>
    <w:p>
      <w:pPr>
        <w:pStyle w:val="Normal"/>
        <w:rPr/>
      </w:pPr>
      <w:r>
        <w:rPr/>
        <w:t>Длинноволосый перехватил автомат левой рукой, а правой наотмашь хлестнул Витю по лицу, так, что тот едва не упал с табурета. Молчун придержал его за плечо.</w:t>
      </w:r>
    </w:p>
    <w:p>
      <w:pPr>
        <w:pStyle w:val="Normal"/>
        <w:rPr/>
      </w:pPr>
      <w:r>
        <w:rPr/>
        <w:t>Роман промолчал. Он молчал и тогда, когда патрульный потянувшись, вытащил из кармана Витиной куртки несколько смятых листовок, украшенных схематичным изображением человека в берете. Молчал, когда Вите в лицо тыкали этими листовками, и дешевая серая бумага пропитывалась кровью из него носа. Он промолчал и когда Молчун толкнул Ушакова к выходу…</w:t>
      </w:r>
    </w:p>
    <w:p>
      <w:pPr>
        <w:pStyle w:val="Normal"/>
        <w:rPr/>
      </w:pPr>
      <w:r>
        <w:rPr/>
        <w:t>И когда затрещал автомат, он тоже не сказал ни слова. Не успел, не ожидал…</w:t>
      </w:r>
    </w:p>
    <w:p>
      <w:pPr>
        <w:pStyle w:val="Normal"/>
        <w:rPr/>
      </w:pPr>
      <w:r>
        <w:rPr/>
        <w:t>Очередь швырнула Витю вперёд.</w:t>
      </w:r>
    </w:p>
    <w:p>
      <w:pPr>
        <w:pStyle w:val="Normal"/>
        <w:rPr/>
      </w:pPr>
      <w:r>
        <w:rPr/>
        <w:t>- И так будет с каждым, - преспокойно произнёс длинноволосый, глядя мимо Романа. – Запомните это, гражданин учитель.</w:t>
      </w:r>
    </w:p>
    <w:p>
      <w:pPr>
        <w:pStyle w:val="Normal"/>
        <w:rPr/>
      </w:pPr>
      <w:r>
        <w:rPr/>
        <w:t>И без замаха вогнал нож в столешницу.</w:t>
      </w:r>
    </w:p>
    <w:p>
      <w:pPr>
        <w:pStyle w:val="Normal"/>
        <w:rPr/>
      </w:pPr>
      <w:r>
        <w:rPr/>
        <w:t>- С каждым, - повторил он. – Закройте дверь, мы уходим. Тело уберете сами.</w:t>
      </w:r>
    </w:p>
    <w:p>
      <w:pPr>
        <w:pStyle w:val="Normal"/>
        <w:rPr/>
      </w:pPr>
      <w:r>
        <w:rPr/>
        <w:t>В Романе что-то переломилось. Он проглотил шершавый комок так и несказанных слов и молча кивнул. А когда патрульный вышёл с кухни, выхватил из-под мойки припрятанный пистолет.</w:t>
      </w:r>
    </w:p>
    <w:p>
      <w:pPr>
        <w:pStyle w:val="Normal"/>
        <w:rPr/>
      </w:pPr>
      <w:r>
        <w:rPr/>
        <w:t>Стрелять в затылок показалось учителю русского языка и литературы не таким уж и сложным. Брызнула кровь, и длинноволосый повалился вниз лицом.</w:t>
      </w:r>
    </w:p>
    <w:p>
      <w:pPr>
        <w:pStyle w:val="Normal"/>
        <w:rPr/>
      </w:pPr>
      <w:r>
        <w:rPr/>
        <w:t>Молчун в полушубке оказался неожиданно расторопным, поэтому ему пуля попала уже в лицо. В глаз. Он нелепо дёрнулся и осел, скользя спиной по грязным обоям. Так и не выстреливший автомат ткнулся рылом в пол.</w:t>
      </w:r>
    </w:p>
    <w:p>
      <w:pPr>
        <w:pStyle w:val="Normal"/>
        <w:rPr/>
      </w:pPr>
      <w:r>
        <w:rPr/>
        <w:t>Роман отбросил бесполезный самопал, подождал, пока рассеется затянувший всё сизый дым, и шагнул в коридор. Шагнул навстречу трупам.</w:t>
      </w:r>
    </w:p>
    <w:p>
      <w:pPr>
        <w:pStyle w:val="Normal"/>
        <w:rPr/>
      </w:pPr>
      <w:r>
        <w:rPr/>
        <w:t>Руки у него уже почти перестали дрожать.</w:t>
      </w:r>
    </w:p>
    <w:p>
      <w:pPr>
        <w:pStyle w:val="Normal"/>
        <w:rPr/>
      </w:pPr>
      <w:r>
        <w:rPr/>
        <w:t>Длинноволосый, оказавшийся таким разговорчивым, был мёртв – мертвее некуда. Пуля вошла ему ровно в затылок, пробила череп и так в нём и осталась. На то, чтобы выйти наружу, её уже не хватило убойной силы. Но хорошенько перемешать патрульному мозги ей удалось.</w:t>
      </w:r>
    </w:p>
    <w:p>
      <w:pPr>
        <w:pStyle w:val="Normal"/>
        <w:rPr/>
      </w:pPr>
      <w:r>
        <w:rPr/>
        <w:t>Витя тоже не дышал. На чёрной коже потоки крови был почти незаметны.</w:t>
      </w:r>
    </w:p>
    <w:p>
      <w:pPr>
        <w:pStyle w:val="Normal"/>
        <w:rPr/>
      </w:pPr>
      <w:r>
        <w:rPr/>
        <w:t>Роман повернулся к Молчуну.</w:t>
      </w:r>
    </w:p>
    <w:p>
      <w:pPr>
        <w:pStyle w:val="Normal"/>
        <w:rPr/>
      </w:pPr>
      <w:r>
        <w:rPr/>
        <w:t>Как ни странно, то оказался ещё жив, хотя на месте правого глаза у него красовалась дыра, исходящая кровью. Кровь заливала лицо, капала на воротник полушубка, превращая ворсинки меха в крохотные зловеще сверкающие иголочки… но Молчун оставался в сознании. Единственный уцелевший его глаз глядел холодно и зло, а пальцы всё норовили ухватиться за АКСУ. Но силы в них уже не было.</w:t>
      </w:r>
    </w:p>
    <w:p>
      <w:pPr>
        <w:pStyle w:val="Normal"/>
        <w:rPr/>
      </w:pPr>
      <w:r>
        <w:rPr/>
        <w:t>Роману пришлось его добить. Он не смог вытащить нож из столешницы, доски держали слишком крепко, поэтому добивать пришлось молотком. Тем самым, обернутым в марлю.</w:t>
      </w:r>
    </w:p>
    <w:p>
      <w:pPr>
        <w:pStyle w:val="Normal"/>
        <w:rPr/>
      </w:pPr>
      <w:r>
        <w:rPr/>
        <w:t>Четыре удара Молчун терпел, не теряя сознания и буравя своего убийцу немигающим взглядом, на пятом отключился. А на шестом не выдержал и треснул череп.</w:t>
      </w:r>
    </w:p>
    <w:p>
      <w:pPr>
        <w:pStyle w:val="Normal"/>
        <w:rPr/>
      </w:pPr>
      <w:r>
        <w:rPr/>
        <w:t>Роман отбросил молоток. Его нестерпимо мутило, во рту чувствовался привкус желчи, но он всё же заставил себя снять с трупа Молчуна автомат. Патруль всегда ходил тройками, в его квартире лежали тела двоих, но не было третьего – значит, он поджидал у подъезда, подстраховывая товарищей.</w:t>
      </w:r>
    </w:p>
    <w:p>
      <w:pPr>
        <w:pStyle w:val="Normal"/>
        <w:rPr/>
      </w:pPr>
      <w:r>
        <w:rPr/>
        <w:t>Так и оказалось. У крыльца переминался среднего роста мужичок с таким же АКСУ на плече. Мужичку явно было холодно – он стянул перчатки и тёр ладони друг об друга, заодно пытался согреть их дыханием. То, что за ним наблюдают из окна, он явно не замечал, даже встал вполоборота.</w:t>
      </w:r>
    </w:p>
    <w:p>
      <w:pPr>
        <w:pStyle w:val="Normal"/>
        <w:rPr/>
      </w:pPr>
      <w:r>
        <w:rPr/>
        <w:t>Роман отстранился от стекла, аккуратно отпёр шпингалеты, распахнул окно… Патрульный, ничего не подозревая, полез в карман… Роман чуть высунулся, прицеливаясь… Мужичок вставил в рот папиросу, защёлкал зажигалкой… Роман мягко коснулся спускового крючка…</w:t>
      </w:r>
    </w:p>
    <w:p>
      <w:pPr>
        <w:pStyle w:val="Normal"/>
        <w:rPr/>
      </w:pPr>
      <w:r>
        <w:rPr/>
        <w:t>Коротко грохнула очередь. Зажигалка упала в снег.</w:t>
      </w:r>
    </w:p>
    <w:p>
      <w:pPr>
        <w:pStyle w:val="Normal"/>
        <w:rPr/>
      </w:pPr>
      <w:r>
        <w:rPr/>
        <w:t>Роман поспешно закрыл окошко. Назад пути не было, это он уразумел глядя в единственный глаз Молчуна. Да и не рвался он особо назад.</w:t>
      </w:r>
    </w:p>
    <w:p>
      <w:pPr>
        <w:pStyle w:val="Normal"/>
        <w:rPr/>
      </w:pPr>
      <w:r>
        <w:rPr/>
        <w:t>Вот ведь какая интересная штука – живешь, и всё было нормально, жизнь, конечно, мечта, но терпимо как-то. Привычно. А стоило ненадолго оказаться вне этого всего, посмотреть со стороны и – шалишь, калачом не заманишь обратно!</w:t>
      </w:r>
    </w:p>
    <w:p>
      <w:pPr>
        <w:pStyle w:val="Normal"/>
        <w:rPr/>
      </w:pPr>
      <w:r>
        <w:rPr/>
        <w:t>Какое может быть «обратно», когда на тебе несколько трупов Роман не задумывался. Отставив в сторону автомат, он спешно собирался. Ждать пока придут за ним, Роман не собирался.</w:t>
      </w:r>
    </w:p>
    <w:p>
      <w:pPr>
        <w:pStyle w:val="Normal"/>
        <w:rPr/>
      </w:pPr>
      <w:r>
        <w:rPr/>
        <w:t>…</w:t>
      </w:r>
      <w:r>
        <w:rPr/>
        <w:t>Когда он затягивал узлы на ботинках, тот шнурок всё-таки не выдержал. Роман отшвырнул негодную обувь в сторону и, не колеблясь, стянул ботинки с покойника. С Молчуна, которого добил молотком.</w:t>
      </w:r>
    </w:p>
    <w:p>
      <w:pPr>
        <w:pStyle w:val="Normal"/>
        <w:rPr/>
      </w:pPr>
      <w:r>
        <w:rPr/>
        <w:t>Старая жизнь подошла к концу, поэтому её пришлось выкинуть. Как выкидывают износившийся башмак. Новая жизнь – новая обувка, зло усмехнулся Роман разминая ноги.</w:t>
      </w:r>
    </w:p>
    <w:p>
      <w:pPr>
        <w:pStyle w:val="Normal"/>
        <w:rPr/>
      </w:pPr>
      <w:r>
        <w:rPr/>
        <w:t>Новая. Бер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же собирался уходить, как в дверь позвонили снова. Стараясь не шуметь, Роман приник к глазку… Потом хмыкнул, сунул АКСУ за дверь и щёлкнул замком.</w:t>
      </w:r>
    </w:p>
    <w:p>
      <w:pPr>
        <w:pStyle w:val="Normal"/>
        <w:rPr/>
      </w:pPr>
      <w:r>
        <w:rPr/>
        <w:t>На пороге обнаружился Гурген – носатый сожитель соседки Марфы.</w:t>
      </w:r>
    </w:p>
    <w:p>
      <w:pPr>
        <w:pStyle w:val="Normal"/>
        <w:rPr/>
      </w:pPr>
      <w:r>
        <w:rPr/>
        <w:t>Одет сожитель был как всегда в майку и трико, на ногах – тапочки. И вознамеривался, судя по всему, занять. По-соседски.</w:t>
      </w:r>
    </w:p>
    <w:p>
      <w:pPr>
        <w:pStyle w:val="Normal"/>
        <w:rPr/>
      </w:pPr>
      <w:r>
        <w:rPr/>
        <w:t>- Чего тебе, Гурген? – осведомился Роман, загораживая дверной проем.</w:t>
      </w:r>
    </w:p>
    <w:p>
      <w:pPr>
        <w:pStyle w:val="Normal"/>
        <w:rPr/>
      </w:pPr>
      <w:r>
        <w:rPr/>
        <w:t>- Что у тебя случилось, Роман? – Гурген даже на цыпочки приподнялся, пытаясь заглянуть вглубь квартиры. – Стучишь, стреляешь! Невозможно, да!</w:t>
      </w:r>
    </w:p>
    <w:p>
      <w:pPr>
        <w:pStyle w:val="Normal"/>
        <w:rPr/>
      </w:pPr>
      <w:r>
        <w:rPr/>
        <w:t>Он фыркнул и присел, кося на Романа одним глазом. Учитель литературы усмехнулся – он никогда не замечал, что его сосед так похож на крысу.</w:t>
      </w:r>
    </w:p>
    <w:p>
      <w:pPr>
        <w:pStyle w:val="Normal"/>
        <w:rPr/>
      </w:pPr>
      <w:r>
        <w:rPr/>
        <w:t>Двуногую крысу.</w:t>
      </w:r>
    </w:p>
    <w:p>
      <w:pPr>
        <w:pStyle w:val="Normal"/>
        <w:rPr/>
      </w:pPr>
      <w:r>
        <w:rPr/>
        <w:t>- Что шумишь, да? – уже тише спросил Гурген.</w:t>
      </w:r>
    </w:p>
    <w:p>
      <w:pPr>
        <w:pStyle w:val="Normal"/>
        <w:rPr/>
      </w:pPr>
      <w:r>
        <w:rPr/>
        <w:t>- А крысы! – внезапно ослепительно улыбнулся Роман. – Крысы у меня завелись, Гурген. Толстые, наглые крысы.</w:t>
      </w:r>
    </w:p>
    <w:p>
      <w:pPr>
        <w:pStyle w:val="Normal"/>
        <w:rPr/>
      </w:pPr>
      <w:r>
        <w:rPr/>
        <w:t>- Крысы, да? А к нам не поползут?</w:t>
      </w:r>
    </w:p>
    <w:p>
      <w:pPr>
        <w:pStyle w:val="Normal"/>
        <w:rPr/>
      </w:pPr>
      <w:r>
        <w:rPr/>
        <w:t>- Да нет, не бойся.</w:t>
      </w:r>
    </w:p>
    <w:p>
      <w:pPr>
        <w:pStyle w:val="Normal"/>
        <w:rPr/>
      </w:pPr>
      <w:r>
        <w:rPr/>
        <w:t>Роман не хотел убивать его, но на свою беду Гурген оказался слишком любопытен.</w:t>
      </w:r>
    </w:p>
    <w:p>
      <w:pPr>
        <w:pStyle w:val="Normal"/>
        <w:rPr/>
      </w:pPr>
      <w:r>
        <w:rPr/>
        <w:t>- А дай я посмотрю!</w:t>
      </w:r>
    </w:p>
    <w:p>
      <w:pPr>
        <w:pStyle w:val="Normal"/>
        <w:rPr/>
      </w:pPr>
      <w:r>
        <w:rPr/>
        <w:t>Он оттолкнул Романа, вошёл в квартиру…</w:t>
      </w:r>
    </w:p>
    <w:p>
      <w:pPr>
        <w:pStyle w:val="Normal"/>
        <w:rPr/>
      </w:pPr>
      <w:r>
        <w:rPr/>
        <w:t>И увидел, какие «крысы» завелись у его соседа.</w:t>
      </w:r>
    </w:p>
    <w:p>
      <w:pPr>
        <w:pStyle w:val="Normal"/>
        <w:rPr/>
      </w:pPr>
      <w:r>
        <w:rPr/>
        <w:t>Роман подхватил автомат. Движение вышло неожиданно ловким, словно последнее время он изрядно натренировался.</w:t>
      </w:r>
    </w:p>
    <w:p>
      <w:pPr>
        <w:pStyle w:val="Normal"/>
        <w:rPr/>
      </w:pPr>
      <w:r>
        <w:rPr/>
        <w:t>- Крысы. И ты, Гурген тоже – кры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н спустился по лестнице быстрым шагом. На одном плече у него болтался прорезиненный рюкзак с самым необходимым, на другом – АКСУ. За спиной оставались тридцать лет жизни, зачёркнутые за один вечер и пустая квартира с четырьмя мертвецами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У тела патрульного он задержался, выщёлкивая из автомата рожок. А потом снова поспешил, прочь из города, хоть и сам не знал – куда… Но, проч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4:00Z</dcterms:modified>
  <cp:revision>17</cp:revision>
  <dc:subject/>
  <dc:title>2-я фантЛабораторная работа</dc:title>
</cp:coreProperties>
</file>